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ld Geograph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Events Podcast Rubr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8,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s:  _________________________ and 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: 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current events podcast grade will be based on three categories:  </w:t>
      </w:r>
      <w:r>
        <w:rPr>
          <w:rFonts w:cs="Arial" w:ascii="Arial" w:hAnsi="Arial"/>
          <w:b/>
        </w:rPr>
        <w:t>script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odcast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selection of articles</w:t>
      </w:r>
      <w:r>
        <w:rPr>
          <w:rFonts w:cs="Arial" w:ascii="Arial" w:hAnsi="Arial"/>
        </w:rPr>
        <w:t xml:space="preserve"> in compliance with podcast guidelines.   Both students will receive the same grade. Reminder: You must provide your teacher with a hard copy of the three articles you have chosen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070"/>
        <w:gridCol w:w="1890"/>
        <w:gridCol w:w="1440"/>
        <w:gridCol w:w="900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Beginning</w:t>
            </w:r>
          </w:p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Developing</w:t>
            </w:r>
          </w:p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Accomplished</w:t>
            </w:r>
          </w:p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Exemplary</w:t>
            </w:r>
          </w:p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ythagoras;Arial" w:hAnsi="Pythagoras;Arial" w:cs="Pythagoras;Arial"/>
                <w:b/>
                <w:b/>
                <w:bCs/>
              </w:rPr>
            </w:pPr>
            <w:r>
              <w:rPr>
                <w:rFonts w:cs="Pythagoras;Arial" w:ascii="Pythagoras;Arial" w:hAnsi="Pythagoras;Arial"/>
                <w:b/>
                <w:bCs/>
              </w:rPr>
              <w:t>Score</w:t>
            </w:r>
          </w:p>
        </w:tc>
      </w:tr>
      <w:tr>
        <w:trPr>
          <w:trHeight w:val="1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flects a </w:t>
            </w:r>
            <w:r>
              <w:rPr>
                <w:rFonts w:cs="Arial" w:ascii="Arial" w:hAnsi="Arial"/>
                <w:b/>
                <w:sz w:val="20"/>
              </w:rPr>
              <w:t>beginning</w:t>
            </w:r>
            <w:r>
              <w:rPr>
                <w:rFonts w:cs="Arial" w:ascii="Arial" w:hAnsi="Arial"/>
                <w:sz w:val="20"/>
              </w:rPr>
              <w:t xml:space="preserve"> level of performan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flects </w:t>
            </w:r>
            <w:r>
              <w:rPr>
                <w:rFonts w:cs="Arial" w:ascii="Arial" w:hAnsi="Arial"/>
                <w:b/>
                <w:sz w:val="20"/>
              </w:rPr>
              <w:t>development</w:t>
            </w:r>
            <w:r>
              <w:rPr>
                <w:rFonts w:cs="Arial" w:ascii="Arial" w:hAnsi="Arial"/>
                <w:sz w:val="20"/>
              </w:rPr>
              <w:t xml:space="preserve"> and movement toward mastery of  performanc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flects a </w:t>
            </w:r>
            <w:r>
              <w:rPr>
                <w:rFonts w:cs="Arial" w:ascii="Arial" w:hAnsi="Arial"/>
                <w:b/>
                <w:sz w:val="20"/>
              </w:rPr>
              <w:t>mastery</w:t>
            </w:r>
            <w:r>
              <w:rPr>
                <w:rFonts w:cs="Arial" w:ascii="Arial" w:hAnsi="Arial"/>
                <w:sz w:val="20"/>
              </w:rPr>
              <w:t xml:space="preserve"> of performa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lects the </w:t>
            </w:r>
            <w:r>
              <w:rPr>
                <w:rFonts w:cs="Arial" w:ascii="Arial" w:hAnsi="Arial"/>
                <w:b/>
                <w:sz w:val="20"/>
              </w:rPr>
              <w:t>highest</w:t>
            </w:r>
            <w:r>
              <w:rPr>
                <w:rFonts w:cs="Arial" w:ascii="Arial" w:hAnsi="Arial"/>
                <w:sz w:val="20"/>
              </w:rPr>
              <w:t xml:space="preserve"> level of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>Mechanics/Style (grammar, spelling,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0"/>
              </w:rPr>
              <w:t>Statements in script correctly represent facts in art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b/>
                <w:b/>
              </w:rPr>
            </w:pPr>
            <w:r>
              <w:rPr>
                <w:rFonts w:cs="Pythagoras;Arial" w:ascii="Pythagoras;Arial" w:hAnsi="Pythagoras;Arial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  <w:tr>
        <w:trPr>
          <w:trHeight w:val="9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t</w:t>
            </w:r>
          </w:p>
          <w:p>
            <w:pPr>
              <w:pStyle w:val="Normal"/>
              <w:jc w:val="center"/>
              <w:rPr>
                <w:rFonts w:ascii="Pythagoras;Arial" w:hAnsi="Pythagoras;Arial" w:cs="Pythagoras;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written in correct form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sz w:val="20"/>
              </w:rPr>
            </w:pPr>
            <w:r>
              <w:rPr>
                <w:rFonts w:cs="Pythagoras;Arial" w:ascii="Pythagoras;Arial" w:hAnsi="Pythagoras;Arial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  <w:tr>
        <w:trPr>
          <w:trHeight w:val="1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c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lear delivery (indicating evidence of rehearsal, enthusias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b/>
                <w:b/>
                <w:sz w:val="20"/>
              </w:rPr>
            </w:pPr>
            <w:r>
              <w:rPr>
                <w:rFonts w:cs="Pythagoras;Arial" w:ascii="Pythagoras;Arial" w:hAnsi="Pythagoras;Arial"/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  <w:tr>
        <w:trPr>
          <w:trHeight w:val="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c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placement of photograph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b/>
                <w:b/>
              </w:rPr>
            </w:pPr>
            <w:r>
              <w:rPr>
                <w:rFonts w:cs="Pythagoras;Arial" w:ascii="Pythagoras;Arial" w:hAnsi="Pythagoras;Arial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  <w:tr>
        <w:trPr>
          <w:trHeight w:val="1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c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iming/recording in accordance with podcast instr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b/>
                <w:b/>
                <w:sz w:val="20"/>
              </w:rPr>
            </w:pPr>
            <w:r>
              <w:rPr>
                <w:rFonts w:cs="Pythagoras;Arial" w:ascii="Pythagoras;Arial" w:hAnsi="Pythagoras;Arial"/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le Sel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  <w:b/>
                <w:b/>
              </w:rPr>
            </w:pPr>
            <w:r>
              <w:rPr>
                <w:rFonts w:cs="Pythagoras;Arial" w:ascii="Pythagoras;Arial" w:hAnsi="Pythagoras;Arial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ythagoras;Arial" w:hAnsi="Pythagoras;Arial" w:cs="Pythagoras;Arial"/>
              </w:rPr>
            </w:pPr>
            <w:r>
              <w:rPr>
                <w:rFonts w:cs="Pythagoras;Arial" w:ascii="Pythagoras;Arial" w:hAnsi="Pythagoras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Total (out of 28 possible points):  __________________</w:t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Pythagoras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ythagoras;Arial" w:hAnsi="Pythagoras;Arial" w:cs="Pythagoras;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06:00Z</dcterms:created>
  <dc:creator>Teacher</dc:creator>
  <dc:description/>
  <cp:keywords/>
  <dc:language>en-US</dc:language>
  <cp:lastModifiedBy>Teacher</cp:lastModifiedBy>
  <cp:lastPrinted>2008-10-28T08:10:00Z</cp:lastPrinted>
  <dcterms:modified xsi:type="dcterms:W3CDTF">2009-03-15T20:06:00Z</dcterms:modified>
  <cp:revision>2</cp:revision>
  <dc:subject/>
  <dc:title>Rubric Template</dc:title>
</cp:coreProperties>
</file>